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621379931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TTESTAZIONE DELLA CONSEGNA DEL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/la sottoscritto/a (1) __________________________________ (Qualific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26565</wp:posOffset>
                </wp:positionH>
                <wp:positionV relativeFrom="page">
                  <wp:posOffset>34290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0pt;mso-position-vertical-relative:page;margin-left:135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 ha ricevuto la nuova Patente di guida VF CARD TERRESTRE a lui intestata identificata con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Patente </w:t>
        <w:tab/>
        <w:tab/>
        <w:t>N. ___________________________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Numero CARD del Poligrafico e Zecca dello Stato </w:t>
        <w:tab/>
        <w:t>N. ___________________________;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Sono riportate le seguenti Estensioni conseguite: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760" w:leader="none"/>
          <w:tab w:val="left" w:pos="666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Ha verificato la correttezza di tutti i dati e della foto presenti sulla stessa e vi ha apposto la propria firma nello spazio previsto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3780" w:leader="none"/>
          <w:tab w:val="left" w:pos="7020" w:leader="none"/>
        </w:tabs>
        <w:autoSpaceDE w:val="false"/>
        <w:ind w:left="198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PENDENTE TITOLARE DELLA PATENTE </w:t>
      </w:r>
      <w:r>
        <w:rPr>
          <w:rFonts w:cs="Times New Roman" w:ascii="Times New Roman" w:hAnsi="Times New Roman"/>
          <w:bCs/>
          <w:color w:val="000000"/>
          <w:sz w:val="20"/>
        </w:rPr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30:00Z</dcterms:modified>
  <cp:revision>37</cp:revision>
  <dc:subject/>
  <dc:title>Attestazione della Consegna della Patente</dc:title>
</cp:coreProperties>
</file>